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</w:rPr>
        <w:t xml:space="preserve">наказом ЗМУ ДМС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/>
      </w:pPr>
      <w:r>
        <w:rPr>
          <w:bCs/>
          <w:spacing w:val="2"/>
        </w:rPr>
        <w:t xml:space="preserve">07.11.2025 №74 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426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Рогатинського відділу ЗМУ ДМС                                                                                     Андрій ТИХИЙ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2622</cp:lastModifiedBy>
  <cp:lastPrinted>2020-02-12T19:51:00Z</cp:lastPrinted>
  <dcterms:modified xsi:type="dcterms:W3CDTF">2025-11-19T14:56:00Z</dcterms:modified>
  <cp:revision>19</cp:revision>
  <dc:subject/>
  <dc:title>Додаток 15 до наказу ДМС</dc:title>
</cp:coreProperties>
</file>